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820" w:leader="none"/>
        </w:tabs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30.5pt;margin-top:26.8pt;width:309.7pt;height:24.7pt;mso-wrap-style:none;v-text-anchor:middle" type="_x0000_t136">
            <v:path textpathok="t"/>
            <v:textpath on="t" fitshape="t" string="Ultimo Giorno 10 Settembre 2000" style="font-family:&quot;Arial Black&quot;;font-size:18pt"/>
            <v:fill o:detectmouseclick="t" type="solid" color2="black"/>
            <v:stroke color="black" weight="9360" joinstyle="miter" endcap="flat"/>
            <w10:wrap type="none"/>
          </v:shape>
        </w:pict>
        <w:object w:dxaOrig="630" w:dyaOrig="2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15.55pt;width:101.7pt;height:5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13651625" r:id="rId2"/>
        </w:object>
      </w:r>
      <w:r>
        <w:rPr/>
        <w:t>PREPARAZIONE ALLA SANTA MESSA</w:t>
      </w:r>
    </w:p>
    <w:p>
      <w:pPr>
        <w:pStyle w:val="TextBody"/>
        <w:ind w:right="567" w:hanging="0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TextBody"/>
        <w:ind w:right="567" w:hanging="0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TextBody"/>
        <w:ind w:right="567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  <w:t xml:space="preserve">Ci si ritrova quindi nei gruppi, dove l’animatore fa riflettere sul fatto che anche noi dobbiamo organizzare una bella festa al nostro “maestro” e dobbiamo imparare a viverla come tale: per questo ognuno deve fare qualcosa…(ci si divide i compiti: letture, preghiere…). Si riflette anche sul fatto che mentre il Maestro di Liuk non si è mai visto, il Signore si è fatto per noi Pane e Vino e per mezzo di questo sacrificio noi possiamo incontrarlo tutte le volte che celebriamo l’Eucaristia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S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36"/>
    </w:rPr>
  </w:style>
  <w:style w:type="paragraph" w:styleId="TextBody">
    <w:name w:val="Body Text"/>
    <w:basedOn w:val="Normal"/>
    <w:pPr>
      <w:jc w:val="both"/>
    </w:pPr>
    <w:rPr>
      <w:rFonts w:ascii="MS Sans Serif" w:hAnsi="MS Sans Serif" w:cs="MS Sans Serif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b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2T13:14:00Z</dcterms:created>
  <dc:creator>Grasso Marco</dc:creator>
  <dc:description/>
  <dc:language>en-US</dc:language>
  <cp:lastModifiedBy>Grasso Marco</cp:lastModifiedBy>
  <cp:lastPrinted>2000-08-22T15:21:00Z</cp:lastPrinted>
  <dcterms:modified xsi:type="dcterms:W3CDTF">2000-08-22T13:22:00Z</dcterms:modified>
  <cp:revision>1</cp:revision>
  <dc:subject/>
  <dc:title>PREPARAZIONE ALLA SANTA MESSA</dc:title>
</cp:coreProperties>
</file>